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9650910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8549976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585992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751981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