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553860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634735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49580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321971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