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57379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35348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645803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51148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