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358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6918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73677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17174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