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1539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63353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0953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96390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