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21236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61791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5339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30361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