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58525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48781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2667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21886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