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999101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0910467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6472666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4483929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