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84771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31896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