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10196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74810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57437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73321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