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0630926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6984577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4899383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