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21837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053758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83075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59272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