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76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7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5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06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999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3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007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69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35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03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4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9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67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