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231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888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766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009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705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382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1293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954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183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64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247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038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024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1742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076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401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205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