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082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123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873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216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402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862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694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107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806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272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208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676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769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079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939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