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38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49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81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78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38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2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6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49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321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73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2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0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858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