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67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06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64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89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17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73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52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828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34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104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8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71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951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830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096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38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