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8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8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97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98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8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01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66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0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08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3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69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8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8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303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75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