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49675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13625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569606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33408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02599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81519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390523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335755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45489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45109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429854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05634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96110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52186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65022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784639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0280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24484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93863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15986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63743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82009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645861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512450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18682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05179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78377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7670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81968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55979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70412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44264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04496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425839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256175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28030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37010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08647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95839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