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33130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60329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6650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58444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32947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93509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35348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3817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59947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05913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19263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71098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2755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5470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6492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54042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11557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78075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6585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5853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72834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01149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85335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27146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96991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65875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65094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09648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78314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93467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24141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41546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43973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35627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95323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7802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71275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86116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01899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