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2185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76721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0413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