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06607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98588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04959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65857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