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6481475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6481475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6481475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6481475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6481475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6481475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64814751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6481475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6481475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64814751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6481475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6481475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6481475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6481475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6481475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6481475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6481475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6481475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6481475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6481475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6481475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6481475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6481475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6481475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6481475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6481475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6481475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6481475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6481475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6481475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6481475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6481475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6481475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64814751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64814751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6481475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6481475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64814751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64814751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