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22434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2243428"/>
            <w:bookmarkStart w:id="1" w:name="__Fieldmark__0_11022434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