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22635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22635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22635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22635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22635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22635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2263560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22635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22635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2263560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22635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22635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22635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226356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226356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226356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226356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226356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226356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226356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226356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226356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226356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226356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226356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226356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226356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226356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226356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226356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226356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226356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226356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226356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226356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226356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226356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226356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226356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