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130736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13073679"/>
            <w:bookmarkStart w:id="1" w:name="__Fieldmark__0_13130736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