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93411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693408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924876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3701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