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03603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07735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55978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32937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