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36279608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04817955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40208033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07047912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