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00097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63587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