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7989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9972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6246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343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