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37597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90837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38869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