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347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037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016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241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