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989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527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521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793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