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86171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95367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41007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12961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65109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78061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86159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26188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65249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8760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88827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