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250026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1733109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68403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944273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86682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9359016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4243455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58325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287647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389563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9183821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