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95392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3107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5539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27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8953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9373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1741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944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8790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45836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87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