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024006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1872409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6534973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2169667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6304405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3740479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098292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4505599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257278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6565885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349644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