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1423022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5747745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4250715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5320524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8871953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1381860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7776315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6938915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3167349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2742869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3307222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