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55794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56416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79622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73481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80718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44374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04101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87377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84953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27545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59379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