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58706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13837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17447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571170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18285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681924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02548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19566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15631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97771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25565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