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25133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89794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28230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60398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03683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1552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7554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02907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59846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06890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44089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