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07608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18162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91399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59799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