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6862110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547491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9903972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9125638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