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47665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25569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86306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