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864005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47716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