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811848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766076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4919896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892241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