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8469779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84697798"/>
      <w:bookmarkStart w:id="1" w:name="__Fieldmark__0_48469779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