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0561835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2783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138904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4297967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