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380918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823030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523343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